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ЕРЕЧЕНЬ ВНЕСЕННЫХ ИЗМЕНЕНИЙ №3 от 31.03.2017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>апрос котировок в электронной форме № 31704875898 от 10.03.2017 г. на право заключения договора на выполнение подрядных работ: "Организация FTTx доступа корпоративным и бизнес клиентам в г. Уфа и Уфимском районе - последняя миля"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8"/>
        <w:gridCol w:w="29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еречень внесенных измен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несены изменения в раздел «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Место, дата и время начала и окончания срока подачи Заявок на участие в закупке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  <w:lang w:val="ru-RU"/>
              </w:rPr>
              <w:t>» Извещения о закуп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одлены сроки приема заяв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несены изменения в раздел «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Место, дата и время открытия доступа к Заявкам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  <w:lang w:val="ru-RU"/>
              </w:rPr>
              <w:t>» Извещения о закуп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родлены срок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несены изменения в раздел «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 xml:space="preserve">Место и дата рассмотрения Заявок, проведения основного этапа закупки (оценки и сопоставления Заявок), подведения итогов закупки»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  <w:lang w:val="ru-RU"/>
              </w:rPr>
              <w:t>Извещения о закуп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родлены сроки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/>
              </w:rPr>
              <w:t>рассмотрения Заявок, проведения основного этапа закупки (оценки и сопоставления Заявок), подведения итогов закуп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Внесены изменения в пункт 6 Документации о закупке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«Порядок, дата начала и дата окончания срока подачи Заявок на участие в закупк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одлены сроки приема заяв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Внесены изменения в пункт 7 Документации о закупке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«Место, дата и время открытия доступа к Заявкам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родлены срок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Внесены изменения в пункт 8 Документации о закупке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«Место и дата рассмотрения Заявок, проведения основного этапа закупки (оценки и сопоставления Заявок), подведения итогов закупк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родлены сроки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/>
              </w:rPr>
              <w:t>рассмотрения Заявок, проведения основного этапа закупки (оценки и сопоставления Заявок), подведения итогов закуп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39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 пункте 15 Документации о закупке (Требования к Участникам и перечень документов, предоставляемых Претендентами для подтверждения их соответствия установленным требованиям) исключены требования к Участнику закупки о наличи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/>
              </w:rPr>
              <w:t xml:space="preserve"> Допуска к работам, которые оказывают влияние на безопасность объектов капитального строительства (ст. 55.8 Градостроительного кодекса РФ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39"/>
              <w:jc w:val="both"/>
              <w:outlineLvl w:val="0"/>
              <w:rPr>
                <w:rFonts w:ascii="Times New Roman" w:hAnsi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По видам работ по подготовке проектной документ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Фаррахова Эльвера Римовна</cp:lastModifiedBy>
  <cp:lastPrinted>2017-03-02T14:19:00Z</cp:lastPrinted>
  <dcterms:modified xsi:type="dcterms:W3CDTF">2017-03-31T06:31:00Z</dcterms:modified>
  <cp:revision>46</cp:revision>
  <dc:subject/>
  <dc:title/>
</cp:coreProperties>
</file>